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N ____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Типовому положению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 проведении в городском округе,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ородском поселении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расноярского края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нкурсного отбора проектов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 благоустройству территорий,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ициированных гражданам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0" w:name="P119"/>
      <w:bookmarkEnd w:id="0"/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Заявка на участие в конкурс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"Жители - за чистоту и благоустройство"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right="175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Хохлина Алена Николаевна,Дацук Екатерина Сергеевна, Шамилов Магамед-Рамазан Ибрагимович.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(ФИО заявителя (заявителей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направляют для участия в конкурсе проект по благоустройству и озеленению  участка в центре городского поселка Северо-Енисейского   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«Мишки на севере»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(наименование проект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Реализация данного проекта позволит создать красивую и современную композицию(которой в районе еще нет), для организации отдыха всех категорий населения района. Благоустройство и озеленение участка будет еще одной достопримечательностью района, а так же местом отдыха и релаксации. Кроме того данный участок будет безопасным, так как будет установлено дорожное </w:t>
      </w:r>
      <w:r>
        <w:rPr/>
        <w:t xml:space="preserve">ограждение и ограждение вдоль откоса.  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1440"/>
        <w:gridCol w:w="1080"/>
        <w:gridCol w:w="1363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Бюджет проекта по благоустройству участка в гп Северо-Енисейский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"Мишки на севере" по ул. Ленина, 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.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мер средст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тон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аждение от проезжей части 700*2000*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8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аждение вдоль откоса 700*2000*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5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ревно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я уп.50к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ыстрый газон "Спринтер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0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пиарные фигуры с доставкой из Воронежской обл. по коммерческому предлож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оративные кач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к глянцев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чатки х/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па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б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й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т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0</w:t>
            </w:r>
          </w:p>
        </w:tc>
      </w:tr>
      <w:tr>
        <w:trPr>
          <w:trHeight w:val="856" w:hRule="atLeast"/>
        </w:trPr>
        <w:tc>
          <w:tcPr>
            <w:tcW w:w="8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того: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27330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ы работ предполагаемые выполнить в рамках реализации проек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ание ям вручну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тонирование столб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7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62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тонирование основания медвед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7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таж основания топиарных фигур медвеж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таж основания топиарных фигур медвед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таж огра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ыпка зем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аждение газ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авка готовых фигур, качелей и материала с Краснояр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авка материала в Северо-Енисейске до участ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</w:t>
            </w:r>
          </w:p>
        </w:tc>
      </w:tr>
      <w:tr>
        <w:trPr/>
        <w:tc>
          <w:tcPr>
            <w:tcW w:w="8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</w:rPr>
              <w:t>Итого: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</w:rPr>
              <w:t>141900,0</w:t>
            </w:r>
          </w:p>
        </w:tc>
      </w:tr>
    </w:tbl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того: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1269230,00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: 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 по благоустройству и озеленению;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тографии, отражающие территорию до реализации проекта по благоустройству и озеленению;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Фотография качелей-скамей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Фотография дорожного ограждения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Схемы, отражающие территорию после реализации проекта по благоустройству и озеленению;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юджет проекта по благоустройству и озеленению;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hyperlink w:anchor="P224">
        <w:r>
          <w:rPr>
            <w:rStyle w:val="InternetLink"/>
            <w:rFonts w:cs="Times New Roman" w:ascii="Times New Roman" w:hAnsi="Times New Roman"/>
            <w:color w:val="000000"/>
          </w:rPr>
          <w:t>Перечень</w:t>
        </w:r>
      </w:hyperlink>
      <w:r>
        <w:rPr>
          <w:rFonts w:cs="Times New Roman" w:ascii="Times New Roman" w:hAnsi="Times New Roman"/>
        </w:rPr>
        <w:t xml:space="preserve"> мероприятий, которые могут быть проведены после реализации проект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благоустройству и озеленению;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Коммерческое предложение на изготовление и доставку топиарных фигур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явления о поддержке заявк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росные листы;</w:t>
      </w:r>
    </w:p>
    <w:p>
      <w:pPr>
        <w:pStyle w:val="ConsPlusNonforma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тактные телефоны, почтовый адрес и (или) адрес электронной почты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манда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>Шамилов Магомед-Рамазан Ибрагимович гп Северо-Енисейский ул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Хохлина Алена Николаевна п.Новая-Калами ул.микрорайон 4-4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ацук Екатерина Сергеевна гп Северо-Енисейский ул.Донского35а-47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АКТНЫЕ ТЕЛЕФОНЫ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Хохлина Алена Николаевна  8-902-925-90-22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цук Екатерина Сергеевна 8-950-426-89-55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Шамилов Магомед-Рамазан Ибрагимович 8-923-276-92-03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Электронная почта: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halenka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09@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ru</w:t>
        </w:r>
      </w:hyperlink>
      <w:r>
        <w:rPr>
          <w:rFonts w:cs="Times New Roman" w:ascii="Times New Roman" w:hAnsi="Times New Roman"/>
          <w:sz w:val="20"/>
          <w:szCs w:val="20"/>
        </w:rPr>
        <w:t xml:space="preserve">,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datsukstudy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@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Шамилов Магомед-Рамазан Ибрагимович                                       ______________________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Хохлина Алена Николаевна                                                               ______________________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Дацук Екатерина Сергеевна                                                               ______________________ 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</w:r>
    </w:p>
    <w:p>
      <w:pPr>
        <w:pStyle w:val="ConsPlusNonformat"/>
        <w:jc w:val="both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/>
          <w:sz w:val="20"/>
          <w:szCs w:val="20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alenka09@mail.ru" TargetMode="External"/><Relationship Id="rId3" Type="http://schemas.openxmlformats.org/officeDocument/2006/relationships/hyperlink" Target="mailto:datsukstudy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5:55:00Z</dcterms:created>
  <dc:creator>ЖКХ</dc:creator>
  <dc:description/>
  <cp:keywords/>
  <dc:language>en-US</dc:language>
  <cp:lastModifiedBy>Кириллова</cp:lastModifiedBy>
  <cp:lastPrinted>2018-02-05T12:52:00Z</cp:lastPrinted>
  <dcterms:modified xsi:type="dcterms:W3CDTF">2018-02-06T09:18:00Z</dcterms:modified>
  <cp:revision>3</cp:revision>
  <dc:subject/>
  <dc:title>Приложение N 3</dc:title>
</cp:coreProperties>
</file>